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152-1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április 29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Hévíz, Szentlélek Templom, Hévíz, Széchenyi u. 38. szám (hrsz: 883) területe egy részének közhasználat céljára történő átad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Szervezési és Jogi Osztály/dr. Szládovics Eszter jogás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Városfejlesztési Osztály/Pikó Gábor beruházás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Városfejlesztési, Természet-és Környezetvédelm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I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Tárgy és tényállás pontos megjelölése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a a 152/2011. (VI.28.) Kt határozatban a hévízi 882 hrsz-ú, természetben Hévíz, Zrínyi M. u. 1. szám alatti kivett lakóház, udvar, gazdasági épület megnevezésű ingatlant 18.670.000 Ft vételáron megvásárolta. Az adásvételi szerződés aláírására 2011. július 15. napján került sor. 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gatlan a vagyonkataszterben a korlátozottan forgalomképes vagyoni körbe bevezetésre került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gatlan hasznosítási célja parkolóhelyek kialakítása és szociális helyiség elhelyezése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sznosításhoz az ingatlanon meglévő épület lebontásra került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 téma szakmai elemzé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arkolóhelyek építési engedély terveinek készítésekor megállapításra került, hogy a 19 férőhelyes közcélú parkoló kiépítése a Zrínyi u. 1. ingatlanon nem kivitelezhető teljes egészében, ahhoz további terület szükséges a Római Katolikus Egyházközség tulajdonában lévő szomszédos hévízi 883 hrsz-ú ingatlanból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ruházás során a 883 hrsz-ú ingatlant érintően megépítésre kerül 10 db személygépkocsi parkoló (cca. 110 m2 alapterületen), valamint felújításra kerül a plébánia gyalogos és gépkocsival történő megközelítését szolgáló burkolat (cca. 40m2 alapterületen, átépítésre kerülnek a zöldterületek (füvesítés, növényültetés), az alábbi kivitelezésben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07 m2 térkő burkolatú parkoló az alábbi rétegrenddel:</w:t>
      </w:r>
      <w:r>
        <w:rPr>
          <w:rFonts w:eastAsia="Times New Roman" w:cs="Times New Roman" w:ascii="Times New Roman" w:hAnsi="Times New Roman"/>
          <w:b/>
          <w:lang w:eastAsia="hu-HU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8 cm beton térkő,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 cm bazalt zúzalék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0 cm Ckt-4 útalap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0 cm homokos kavics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0 m2 térkő burkolatú gyalogos járda az alábbi rétegrenddel:</w:t>
      </w:r>
      <w:r>
        <w:rPr>
          <w:rFonts w:eastAsia="Times New Roman" w:cs="Times New Roman" w:ascii="Times New Roman" w:hAnsi="Times New Roman"/>
          <w:b/>
          <w:lang w:eastAsia="hu-HU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6 cm beton térkő,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 cm bazalt zúzalék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2 cm Ckt-4 útalap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0 cm homokos kavics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0,6 fm kiemelt szegély, beton gerendába rakva</w:t>
      </w:r>
      <w:r>
        <w:rPr>
          <w:rFonts w:eastAsia="Times New Roman" w:cs="Times New Roman" w:ascii="Times New Roman" w:hAnsi="Times New Roman"/>
          <w:b/>
          <w:lang w:eastAsia="hu-H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0,0 fm NA200-KGPVC csapadékcsatorna, 3 db víznyelő aknával.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jelenlegi HÉSZ módosítását követően mindkét ingatlan a Vt-4 övezetbe tartozik, ahol a parkoló építése lehetséges. </w:t>
      </w:r>
      <w:r>
        <w:rPr>
          <w:rFonts w:cs="Arial" w:ascii="Arial" w:hAnsi="Arial"/>
        </w:rPr>
        <w:t>A parkolóhelyek kialakítása építési engedélyköteles tevékenység. Az engedélykérelmet az illetékes hatósághoz 2013. március 11-én benyújtottuk, amihez az Egyházközség tulajdonosi hozzájáruló nyilatkozatát csatoltu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özművekkel kapcsolatban rögzítjük, hogy a vízvételi hely rendelkezésre áll, az akna felújítása szükséges (költsége cca 80.000,- Ft). Az áramvételi hely kiépítése </w:t>
      </w:r>
      <w:r>
        <w:rPr>
          <w:rFonts w:cs="Arial" w:ascii="Arial" w:hAnsi="Arial"/>
        </w:rPr>
        <w:t xml:space="preserve">ami 1x32 A-ig a szolgáltató részéről díjmentes, csupán a mérőhely kialakításának költségét kell megfizetni </w:t>
      </w:r>
      <w:r>
        <w:rPr>
          <w:rFonts w:eastAsia="Times New Roman" w:cs="Arial" w:ascii="Arial" w:hAnsi="Arial"/>
          <w:lang w:eastAsia="hu-HU"/>
        </w:rPr>
        <w:t>cca. 240-250.000,- Ft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arkoló megépítéséhez biztosítani szükséges a hévízi 883 hrsz-ú ingatlan 110 m2 területen történő igénybevételét használati megállapodás keretében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használati megállapodás alapján az Egyházközség közhasználat céljára átad az ingatlanából 110 m2 területet a közcélú parkoló kiépítése és fenntartása céljár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megállapodás hatálya határozatlan időre szól. A közhasználat céljára történő átadással az ingatlanrész közterületként funkcionál, a parkolóhelyeket szabadon lehet használni. Az átadás ingyenes, a területrészért nem kell díjat fizetni, de az Önkormányzatnak kell gondoskodnia a tisztántartásról, karbantartásról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őterjesztést egyeztettük a hévízi római katolikus egyházközség képviselőjével Kiss László esperes plébános úrral. Az egyház álláspontja szerint a hévízi 883 hrsz-ú (a templom telkére) átnyúló parkoló építéssel egyetért, hiszen a Zrínyi u. 1. szám alatt kialakított közparkoló mind az önkormányzat és mind az egyházközség érdekét is szolgálni fogja. 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ztetés során az egyházközség részéről felmerült, hogy a Hévízi turisztikai projekt megvalósításával kapcsolatban a hévízi 67/14 és 301/1 hrsz-on található hévízi templom telkét érinti a projekt, melyhez hozzájárulásukat a projektet támogatandó, megadták. E vonatkozásban kérik, hogy ennek ellentételezéseként Hévíz Város Önkormányzata a Martinovics utca Széchenyi utcára tervezett kiépítését követően a hévízi 863, 864/1, 864/2, 864/3 hrsz-ú területekből az útépítéshez igénybe nem vett területrészeket (kb. 511 m2) a hivatkozott egregyi terület felhasználása miatt (kb. 1296 m2) ellentételezésként adja át a hévízi római katolikus egyházközségnek. Ennek elvi akadályát nem látjuk, megvalósítására azonban jelenleg bizonytalan időpontban a Martinovics utcai útkapcsolat kiépítésével párhuzamosan kerülhet sor. Az utat a HÉSZ szerint ki kell építeni. Az út építéséhez a tervezett nyomvonalon lévő ingatlanokat ki kell sajátítani. Ezek az ingatlanok közművel ellátottak, az útépítésnél ezeket meg kell szüntetni. A területcseréhez mindenképpen szükséges az úttervezés engedélyezési és kivitelezési dokumentációja, változási vázrajz elkészítése, az ingatlanrészek értékének meghatározás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3. április 16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 kinyilvánítja azon szándékát, hogy a Martinovics utca Széchenyi utcai csatlakozásának kiépítése során a hévízi 863, 864/1, 864/2, 864/3 hrsz-ú területekből az út megépítését követően fennmaradó ingatlanrészt, a Hévízi Római Katolikus Egyházközség számára a hévízi 67/14 és 301/1 hrsz-ú területek Hévíz Város Önkormányzata általi igénybevétel ellentételezéseként tulajdonba adja, míg Hévíz Város Önkormányzata az igénybevett területeket, vagy azok egy részét tulajdonba kapj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10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10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10" w:leader="none"/>
        </w:tabs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4. december 31.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ának Képviselő-testülete a Hévíz, Szentlélek Templom, Hévíz, Széchenyi u. 38. (hrsz: 883) területéből 110 m2 terület közhasználat céljára történő önkormányzati átvételéről szóló megállapodást az előterjesztés 1. számú melléklete szerint jóváhagyj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app Gábor polgármestert az ingatlantulajdonos Hévízi Római Katolikus Egyházközséggel a használati megállapodás megkötés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10" w:leader="none"/>
        </w:tabs>
        <w:spacing w:lineRule="auto" w:line="240" w:before="0" w:after="0"/>
        <w:ind w:left="708" w:hanging="268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tabs>
          <w:tab w:val="clear" w:pos="708"/>
          <w:tab w:val="left" w:pos="-110" w:leader="none"/>
        </w:tabs>
        <w:spacing w:lineRule="auto" w:line="240" w:before="0" w:after="0"/>
        <w:ind w:left="708" w:hanging="26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3. május 31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számú mellékle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ÁLLAPODÁ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atlan közhasználat céljára történő átad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mely létrejött egyrészről </w:t>
      </w:r>
      <w:r>
        <w:rPr>
          <w:rFonts w:cs="Arial" w:ascii="Arial" w:hAnsi="Arial"/>
          <w:b/>
        </w:rPr>
        <w:t>Hévíz Város Önkormányz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ékhely: 8380 Hévíz, Kossuth L.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dószám: 15734374-2-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pviseli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mint Önkormányzat (a továbbiakban: </w:t>
      </w:r>
      <w:r>
        <w:rPr>
          <w:rFonts w:cs="Arial" w:ascii="Arial" w:hAnsi="Arial"/>
          <w:b/>
        </w:rPr>
        <w:t>Önkormányzat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ásrészről </w:t>
      </w:r>
      <w:r>
        <w:rPr>
          <w:rFonts w:cs="Arial" w:ascii="Arial" w:hAnsi="Arial"/>
          <w:b/>
        </w:rPr>
        <w:t xml:space="preserve">Hévízi Római Katolikus Egyházközség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íme: 8380 Hévíz, Zrínyi Miklós utca 130/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pviseletében: Kiss László espere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mint Ingatlantulajdonos (a továbbiakban: </w:t>
      </w:r>
      <w:r>
        <w:rPr>
          <w:rFonts w:cs="Arial" w:ascii="Arial" w:hAnsi="Arial"/>
          <w:b/>
        </w:rPr>
        <w:t>Egyházközség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üttesen Felek között az alulírott napon és helyen az alábbi feltételekk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k rögzítik, hogy Önkormányzat tulajdona a hévízi 882 hrsz-ú ingatlan, az Egyházközség tulajdona a hévízi 883 hrsz-ú ingatl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Felek rögzítik, hogy az Önkormányzat beruházásában megvalósuló 19 férőhelyes közcélú parkoló kiépítése a 882 hrsz-ú ingatlanon nem kivitelezhető teljes egészében, ahhoz további terület szükséges a szomszédos hévízi 883 hrsz-ú ingatlanb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ek, attól a céltól vezérelve, hogy a parkolóhelyek kiépítése megvalósuljon, megállapodnak abban, hogy Egyházközség a 883 hrsz-ú ingatlanból 110 m2 területet -10 db parkolóhely megépítésére-közhasználat céljára átad. A Felek jelen megállapodásukra </w:t>
      </w:r>
      <w:r>
        <w:rPr>
          <w:rFonts w:cs="Arial" w:ascii="Arial" w:hAnsi="Arial"/>
          <w:bCs/>
        </w:rPr>
        <w:t xml:space="preserve">az épített környezet alakításáról és védelméről szóló 1997. évi LXXVIII. törvény 2.§ 13. pontja és 54. § (4) és (7) bekezdése alapján, </w:t>
      </w:r>
      <w:r>
        <w:rPr>
          <w:rFonts w:cs="Arial" w:ascii="Arial" w:hAnsi="Arial"/>
        </w:rPr>
        <w:t>a közterületre vonatkozó szabályokat rendelik alkalma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iCs/>
          <w:lang w:eastAsia="hu-HU"/>
        </w:rPr>
        <w:t>Közterület:</w:t>
      </w:r>
      <w:r>
        <w:rPr>
          <w:rFonts w:eastAsia="Times New Roman" w:cs="Arial" w:ascii="Arial" w:hAnsi="Arial"/>
          <w:i/>
          <w:i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közhasználatra szolgáló minden olyan állami vagy önkormányzati tulajdonban álló földterület, amelyet az ingatlan-nyilvántartás ekként tart nyilván.</w:t>
      </w:r>
    </w:p>
    <w:p>
      <w:pPr>
        <w:pStyle w:val="Normal"/>
        <w:autoSpaceDE w:val="false"/>
        <w:spacing w:lineRule="auto" w:line="240" w:before="0" w:after="0"/>
        <w:ind w:left="33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gyéb ingatlanoknak a közhasználat céljára átadott területrészére - az erről szóló külön szerződésben foglaltak keretei között - a közterületre vonatkozó rendelkezéseket kell alkalmazni. A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közterület rendeltetése különösen: a telkek térbeli kapcsolatának, megközelítésének,</w:t>
      </w:r>
      <w:r>
        <w:rPr>
          <w:rFonts w:eastAsia="Times New Roman" w:cs="Arial" w:ascii="Arial" w:hAnsi="Arial"/>
          <w:i/>
          <w:i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a közúti és gyalogos közlekedés (út, járda stb.),</w:t>
      </w:r>
      <w:r>
        <w:rPr>
          <w:rFonts w:eastAsia="Times New Roman" w:cs="Arial" w:ascii="Arial" w:hAnsi="Arial"/>
          <w:i/>
          <w:i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a közművek elhelyezésének biztosítás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330" w:hanging="330"/>
        <w:jc w:val="both"/>
        <w:rPr/>
      </w:pPr>
      <w:r>
        <w:rPr>
          <w:rFonts w:cs="Arial" w:ascii="Arial" w:hAnsi="Arial"/>
        </w:rPr>
        <w:t xml:space="preserve">Egyházközség a közhasználatra átadott terület korlátozásmentes használatát biztosítja, ingyenese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330" w:hanging="33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Az Önkormányzat a Szentlélek Római Katolikus Templom állandó akadálymentes megközelítését, mint közterületi megközelítést, biztosít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330" w:hanging="33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A szerződés alapján az Önkormányzat vállalja, hogy az átadott ingatlanrész közterületi jellegű fenntartását folyamatosan elvégz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330" w:hanging="33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Felek kötelesek egymással együttműködni, bármilyen a megállapodást érintő körülményről és azok változásáról egyeztet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Jelen megállapodás az ingatlanok tulajdonjogát nem érin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len megállapodást a Felek közös megegyezéssel megszüntethetik, a rendes felmondással történő megszüntetést kizárjá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használat céljára átadott ingatlanrész vonatkozásában a közterületre vonatkozó szabályok csak jelen megállapodás keretei között alkalmazhatók és értelmezhető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len megállapodás határozatlan időre jön létre, aláírásának napján lép hatályba. Az Önkormányzat a szerződés hatályba lépésének napján lép birtok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Az Egyházközség az átadott ingatlanrész közterületi jellegére vonatkozó rendelkezésekről az Önkormányzat tájékoztatását megismerte, azokat elfogadja. A közterületek használatával kapcsolatos főbb rendelkezéseket a közterületek használatáról szóló 28/2005. (XII.15.) önkormányzati rendele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lek kötelezik magukat a megállapodásban foglaltak betartására. Vitás kérdéseket a Felek kötelesek tárgyalás útján rendezni, amennyiben a tárgyalás nem vezet eredményre, kikötik Önkormányzat székhelye szerinti járásbíróság kizárólagos illetékesség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 xml:space="preserve">A megállapodásban nem szabályozott kérdésekben </w:t>
      </w:r>
      <w:r>
        <w:rPr>
          <w:rFonts w:cs="Arial" w:ascii="Arial" w:hAnsi="Arial"/>
          <w:bCs/>
        </w:rPr>
        <w:t>az épített környezet alakításáról és védelméről szóló 1997. évi LXXVIII. törvény, valamint a</w:t>
      </w:r>
      <w:r>
        <w:rPr>
          <w:rFonts w:cs="Arial" w:ascii="Arial" w:hAnsi="Arial"/>
        </w:rPr>
        <w:t xml:space="preserve"> Polgári Törvénykönyv és a közterületek használatáról szóló 28/2005. (XII.15.) önkormányzati rendelet rendelkezéseit kell alkalma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 megállapodást a felek elolvasták, értelmezték, és mint akaratukkal mindenben megegyezőt, 6 eredeti példányban jóváhagyólag aláírtá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Hévíz, 2013. május  „      „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hanging="5664"/>
        <w:jc w:val="both"/>
        <w:outlineLvl w:val="0"/>
        <w:rPr/>
      </w:pPr>
      <w:r>
        <w:rPr>
          <w:rFonts w:cs="Arial" w:ascii="Arial" w:hAnsi="Arial"/>
        </w:rPr>
        <w:t>Hévíz Város Önkormányzat</w:t>
        <w:tab/>
        <w:t>Hévízi Római Katolikus Egyházközsé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hanging="566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képv. Papp Gábor polgármester </w:t>
        <w:tab/>
        <w:t>képv. Kiss László esperes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, Szentlélek Templom (hrsz. 883) területe egy részének közhasználat céljára történő átad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április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91/2013. (IV.25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 w:val="23"/>
          <w:szCs w:val="23"/>
          <w:lang w:eastAsia="hu-HU"/>
        </w:rPr>
      </w:pPr>
      <w:r>
        <w:rPr>
          <w:rFonts w:eastAsia="Times New Roman"/>
          <w:sz w:val="23"/>
          <w:szCs w:val="23"/>
          <w:lang w:eastAsia="hu-HU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7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  <w:t>Hévíz, Szentlélek Templom, Hévíz, Széchenyi u. 38. szám (hrsz: 883) területe egy részének közhasználat céljára történő átad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Times New Roman" w:hAnsi="Times New Roman" w:eastAsia="Calibri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34:00Z</dcterms:created>
  <dc:creator>T-Cont Kft</dc:creator>
  <dc:description/>
  <cp:keywords/>
  <dc:language>en-US</dc:language>
  <cp:lastModifiedBy>cseke.erzsebet</cp:lastModifiedBy>
  <cp:lastPrinted>2011-03-31T15:11:00Z</cp:lastPrinted>
  <dcterms:modified xsi:type="dcterms:W3CDTF">2013-04-26T08:00:00Z</dcterms:modified>
  <cp:revision>11</cp:revision>
  <dc:subject/>
  <dc:title>Iktatószám:</dc:title>
</cp:coreProperties>
</file>